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R.P.E.T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stituto Regionale per la Programmazione Economica della Tosca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</w:t>
        <w:tab/>
        <w:t>Selezione pubblica per titoli ed esami per l’assunzione di n. 1 unità di personale con contratto di lavoro subordinato a tempo determinato nel profilo professionale di “Istruttore direttivo Amministrativo” (cat. prof. “D”, pos. Ec. “D1”) nell’ambito delle attività di programmazione, gestione, controllo e rendicontazione di progetti comunitar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ISTRUTTOR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hanging="0"/>
        <w:rPr/>
      </w:pPr>
      <w:r>
        <w:rPr/>
        <w:t xml:space="preserve">In conformità con le disposizioni di cui all’art. 17, comma 2, del vigente regolamento di accesso all’impiego presso l’IRPET, il dott. Nicola Sciclone, dirigente dell’IRPET, é stato nominato responsabile del procedimento concorsuale specificato in oggetto, come risulta dall'art. 15 del bando di selezione. Il responsabile del procedimento ha provveduto alla verifica delle domande pervenute e, terminati i propri lavori, trasmette gli atti relativi al Direttore dell'Istituto, competente, ai sensi </w:t>
        <w:br/>
        <w:t>dell’art. 20, comma 1, del regolamento di accesso all’impiego presso l’IRPET, a disporre l'ammissione dei candidati alla selezione in quest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domande risultate ricevibili sono in numero di 6 e, specificatamente quelle dei Signor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02"/>
        <w:gridCol w:w="1549"/>
        <w:gridCol w:w="164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nascit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angiol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Viol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19.07.199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ucurach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Giuseppi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23.10.195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Pollastrin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hia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08.06.199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Del Gig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Aless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19.09.199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Jw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Agnes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15.02.198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en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Marti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20.10.199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Per tutti i 6 candidati si è proceduto all’esame delle dichiarazioni rese nella domanda di partecipazione alla selezione, integrato, se ritenuto necessario, dall’esame delle dichiarazioni sostitutive di certificazione ed atto di notorietà e dei documenti eventualmente allegati.</w:t>
      </w:r>
    </w:p>
    <w:p>
      <w:pPr>
        <w:pStyle w:val="TextBodyIndent"/>
        <w:rPr/>
      </w:pPr>
      <w:r>
        <w:rPr/>
        <w:t>Dalla istruttoria é risultato che n. 6 candidati hanno presentato domanda conforme alle richieste del bando di selezione e dichiarano il possesso di tutti i requisiti richiesti per l’ammissione. Se ne propone quindi l’AMMISSIONE.</w:t>
      </w:r>
    </w:p>
    <w:p>
      <w:pPr>
        <w:pStyle w:val="TextBodyIndent"/>
        <w:rPr/>
      </w:pPr>
      <w:r>
        <w:rPr/>
        <w:t>Si sottopone quindi all'approvazione del Direttore il risultato dell'istruttoria riportando di seguito l'elenco dei 6 candidati per i quali si propone l'AMMISSION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I CANDIDATI PER I QUALI SI PROPONE L'AMMISSION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02"/>
        <w:gridCol w:w="1549"/>
        <w:gridCol w:w="164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nascit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angiol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Viol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19.07.199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ucurach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Giuseppi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23.10.195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Pollastrin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hia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08.06.199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Del Gig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Aless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19.09.199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Jwa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Agnes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15.02.198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Cent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Martin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Verdana" w:ascii="Verdana" w:hAnsi="Verdana"/>
              </w:rPr>
              <w:t>20.10.1991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opra indicati candidati hanno presentato la domanda di ammissione alla selezione conformemente alle prescrizioni del bando ed entro la scadenza fissata dal medesimo ed hanno dichiarato il possesso di tutti i requisiti di ammissioni previsti dal bando. La dichiarazione del possesso dei requisiti è stata rilevata dalla domanda di ammissione o, nel caso in cui in questa non fosse rilevabile, dalla dichiarazione sostitutiva di certificazione e atto di notorietà allegata alla domanda o con questa presentat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tabs>
          <w:tab w:val="clear" w:pos="708"/>
          <w:tab w:val="left" w:pos="426" w:leader="none"/>
          <w:tab w:val="left" w:pos="1843" w:leader="none"/>
          <w:tab w:val="left" w:pos="4253" w:leader="none"/>
          <w:tab w:val="left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4780" w:leader="none"/>
          <w:tab w:val="left" w:pos="7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chede istruttorie relative a ciascun candidato sono depositate presso il Servizio Amministrativo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4780" w:leader="none"/>
          <w:tab w:val="left" w:pos="70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" w:leader="none"/>
          <w:tab w:val="left" w:pos="4080" w:leader="none"/>
          <w:tab w:val="left" w:pos="700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 Nicola Sciclone</w:t>
      </w:r>
    </w:p>
    <w:p>
      <w:pPr>
        <w:pStyle w:val="Normal"/>
        <w:tabs>
          <w:tab w:val="clear" w:pos="708"/>
          <w:tab w:val="left" w:pos="480" w:leader="none"/>
          <w:tab w:val="left" w:pos="3780" w:leader="none"/>
          <w:tab w:val="left" w:pos="4080" w:leader="none"/>
          <w:tab w:val="left" w:pos="7000" w:leader="none"/>
        </w:tabs>
        <w:jc w:val="right"/>
        <w:rPr/>
      </w:pPr>
      <w:r>
        <w:rPr>
          <w:rFonts w:cs="Times New Roman" w:ascii="Times New Roman" w:hAnsi="Times New Roman"/>
        </w:rPr>
        <w:tab/>
        <w:tab/>
        <w:t>Dirigente  Responsabile del Procedimento concorsual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0" w:leader="none"/>
          <w:tab w:val="left" w:pos="2977" w:leader="none"/>
          <w:tab w:val="left" w:pos="4080" w:leader="none"/>
          <w:tab w:val="right" w:pos="8222" w:leader="none"/>
        </w:tabs>
        <w:rPr/>
      </w:pPr>
      <w:r>
        <w:rPr>
          <w:rFonts w:cs="Times New Roman" w:ascii="Times New Roman" w:hAnsi="Times New Roman"/>
        </w:rPr>
        <w:t>Firenze, 11 giugno 2019</w:t>
        <w:tab/>
        <w:tab/>
      </w:r>
    </w:p>
    <w:sectPr>
      <w:type w:val="nextPage"/>
      <w:pgSz w:w="11880" w:h="16820"/>
      <w:pgMar w:left="1701" w:right="1701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" w:leader="none"/>
        <w:tab w:val="left" w:pos="426" w:leader="none"/>
        <w:tab w:val="left" w:pos="1843" w:leader="none"/>
        <w:tab w:val="left" w:pos="4253" w:leader="none"/>
        <w:tab w:val="left" w:pos="7230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Comic Sans MS" w:hAnsi="Comic Sans MS" w:cs="Comic Sans MS"/>
      <w:sz w:val="16"/>
    </w:rPr>
  </w:style>
  <w:style w:type="paragraph" w:styleId="BodyText2">
    <w:name w:val="Body Text 2"/>
    <w:basedOn w:val="Normal"/>
    <w:qFormat/>
    <w:pPr>
      <w:ind w:firstLine="680"/>
      <w:jc w:val="both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spacing w:before="100" w:after="100"/>
    </w:pPr>
    <w:rPr>
      <w:rFonts w:ascii="Comic Sans MS" w:hAnsi="Comic Sans MS" w:cs="Comic Sans MS"/>
      <w:sz w:val="16"/>
    </w:rPr>
  </w:style>
  <w:style w:type="paragraph" w:styleId="Xl26">
    <w:name w:val="xl26"/>
    <w:basedOn w:val="Normal"/>
    <w:qFormat/>
    <w:pPr>
      <w:spacing w:before="100" w:after="100"/>
    </w:pPr>
    <w:rPr>
      <w:rFonts w:ascii="Comic Sans MS" w:hAnsi="Comic Sans MS" w:cs="Comic Sans MS"/>
      <w:sz w:val="16"/>
    </w:rPr>
  </w:style>
  <w:style w:type="paragraph" w:styleId="Xl27">
    <w:name w:val="xl27"/>
    <w:basedOn w:val="Normal"/>
    <w:qFormat/>
    <w:pPr>
      <w:spacing w:before="100" w:after="100"/>
    </w:pPr>
    <w:rPr>
      <w:rFonts w:ascii="Comic Sans MS" w:hAnsi="Comic Sans MS" w:cs="Comic Sans MS"/>
      <w:sz w:val="16"/>
    </w:rPr>
  </w:style>
  <w:style w:type="paragraph" w:styleId="WWBodyText2">
    <w:name w:val="WW-Body Text 2"/>
    <w:basedOn w:val="Normal"/>
    <w:qFormat/>
    <w:pPr>
      <w:tabs>
        <w:tab w:val="clear" w:pos="708"/>
        <w:tab w:val="left" w:pos="560" w:leader="none"/>
        <w:tab w:val="left" w:pos="4780" w:leader="none"/>
        <w:tab w:val="left" w:pos="7000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Corpodeltesto2">
    <w:name w:val="Corpo del testo 2"/>
    <w:basedOn w:val="Normal"/>
    <w:qFormat/>
    <w:pPr>
      <w:ind w:right="114" w:hanging="0"/>
      <w:jc w:val="both"/>
    </w:pPr>
    <w:rPr>
      <w:rFonts w:ascii="Times" w:hAnsi="Times" w:cs="Times"/>
      <w:i/>
      <w:i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Narrow" w:hAnsi="Arial Narrow" w:eastAsia="Arial Unicode MS" w:cs="Arial Unicode MS"/>
      <w:szCs w:val="24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5:00Z</dcterms:created>
  <dc:creator>cappellini</dc:creator>
  <dc:description/>
  <cp:keywords/>
  <dc:language>en-US</dc:language>
  <cp:lastModifiedBy>alessio.delgigia</cp:lastModifiedBy>
  <cp:lastPrinted>2010-07-15T10:48:00Z</cp:lastPrinted>
  <dcterms:modified xsi:type="dcterms:W3CDTF">2019-06-11T10:14:00Z</dcterms:modified>
  <cp:revision>7</cp:revision>
  <dc:subject/>
  <dc:title>I</dc:title>
</cp:coreProperties>
</file>